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0.202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sz w:val="24"/>
          <w:szCs w:val="24"/>
        </w:rPr>
        <w:t>Szkoła Podstawowa nr 36 w dzielnicy Boguszowice Stare – termomodernizacja budynku wraz z robotami towarzyszącymi w ramach zadania „Zwiększenie efektywności energetycznej budynków użyteczności publicznej w Rybniku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360" w:after="0"/>
        <w:rPr>
          <w:rStyle w:val="Teksttreci5"/>
          <w:rFonts w:ascii="Arial" w:hAnsi="Arial" w:cs="Arial"/>
          <w:b/>
          <w:b/>
          <w:i w:val="false"/>
          <w:i w:val="false"/>
          <w:iCs w:val="false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>Wykonawca:</w:t>
      </w:r>
      <w:r>
        <w:rPr>
          <w:rStyle w:val="Teksttreci41"/>
          <w:rFonts w:cs="Arial"/>
          <w:b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 xml:space="preserve">....................... </w:t>
      </w: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iCs/>
          <w:sz w:val="24"/>
          <w:szCs w:val="24"/>
          <w:lang w:eastAsia="pl-PL" w:bidi="pl-PL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działając w imieniu i na rzecz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9"/>
          <w:tab w:val="left" w:pos="8155" w:leader="dot"/>
        </w:tabs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</w:t>
        <w:tab/>
      </w:r>
    </w:p>
    <w:p>
      <w:pPr>
        <w:pStyle w:val="Normal"/>
        <w:tabs>
          <w:tab w:val="clear" w:pos="709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</w:r>
    </w:p>
    <w:p>
      <w:pPr>
        <w:pStyle w:val="Normal"/>
        <w:tabs>
          <w:tab w:val="clear" w:pos="709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</w:t>
        <w:tab/>
      </w:r>
    </w:p>
    <w:p>
      <w:pPr>
        <w:pStyle w:val="Normal"/>
        <w:tabs>
          <w:tab w:val="clear" w:pos="709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</w:t>
        <w:tab/>
      </w:r>
    </w:p>
    <w:p>
      <w:pPr>
        <w:pStyle w:val="Normal"/>
        <w:tabs>
          <w:tab w:val="clear" w:pos="709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.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78_1364582321"/>
      <w:bookmarkStart w:id="7" w:name="__Fieldmark__78_1364582321"/>
      <w:bookmarkEnd w:id="7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90_1364582321"/>
      <w:bookmarkStart w:id="9" w:name="__Fieldmark__90_1364582321"/>
      <w:bookmarkEnd w:id="9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102_1364582321"/>
      <w:bookmarkStart w:id="11" w:name="__Fieldmark__102_1364582321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2" w:name="__Fieldmark__112_1364582321"/>
      <w:bookmarkStart w:id="13" w:name="__Fieldmark__112_1364582321"/>
      <w:bookmarkEnd w:id="1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4" w:name="__Fieldmark__120_1364582321"/>
      <w:bookmarkStart w:id="15" w:name="__Fieldmark__120_1364582321"/>
      <w:bookmarkEnd w:id="1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135_1364582321"/>
      <w:bookmarkStart w:id="17" w:name="__Fieldmark__135_1364582321"/>
      <w:bookmarkEnd w:id="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12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 w:before="0" w:after="24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36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Oferuję wykonanie przedmiotu zamówienia zgodnie z wymaganiami specyfikacji warunków zamówienia</w:t>
      </w:r>
    </w:p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480" w:after="0"/>
        <w:ind w:left="357" w:hanging="0"/>
        <w:contextualSpacing w:val="false"/>
        <w:jc w:val="both"/>
        <w:rPr>
          <w:rFonts w:cs="Arial" w:cstheme="minorHAnsi"/>
          <w:sz w:val="24"/>
          <w:szCs w:val="24"/>
        </w:rPr>
      </w:pPr>
      <w:r>
        <w:rPr>
          <w:rFonts w:cs="Arial" w:cstheme="minorHAnsi"/>
          <w:b/>
          <w:sz w:val="24"/>
          <w:szCs w:val="24"/>
        </w:rPr>
        <w:t>za łączną cenę brutto</w:t>
      </w:r>
      <w:r>
        <w:rPr>
          <w:rFonts w:cs="Arial" w:cstheme="minorHAnsi"/>
          <w:sz w:val="24"/>
          <w:szCs w:val="24"/>
        </w:rPr>
        <w:t xml:space="preserve"> ............................................ zł</w:t>
      </w:r>
    </w:p>
    <w:p>
      <w:pPr>
        <w:pStyle w:val="Tekstpodstawowywcity"/>
        <w:spacing w:lineRule="auto" w:line="360" w:before="0" w:after="240"/>
        <w:ind w:right="51" w:firstLine="360"/>
        <w:rPr>
          <w:rFonts w:ascii="Arial" w:hAnsi="Arial" w:cs="Arial" w:asciiTheme="minorHAnsi" w:cstheme="minorHAnsi" w:hAnsiTheme="minorHAnsi"/>
          <w:szCs w:val="24"/>
        </w:rPr>
      </w:pPr>
      <w:r>
        <w:rPr>
          <w:rFonts w:cs="Arial" w:ascii="Arial" w:hAnsi="Arial" w:asciiTheme="minorHAnsi" w:cstheme="minorHAnsi" w:hAnsiTheme="minorHAnsi"/>
          <w:szCs w:val="24"/>
        </w:rPr>
        <w:t>w tym uwzględniono podatek VAT.</w:t>
      </w:r>
    </w:p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360" w:hanging="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Powyższa cena łączna obejmuje pełny zakres zamówienia określony w warunkach przedstawionych w Specyfikacji Warunków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240" w:after="0"/>
        <w:ind w:left="357" w:hanging="357"/>
        <w:contextualSpacing w:val="false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>oferuję wykonanie robót budowlanych w terminie do 15 miesięcy 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, </w:t>
      </w:r>
      <w:r>
        <w:rPr>
          <w:rFonts w:cs="Arial"/>
          <w:sz w:val="24"/>
          <w:szCs w:val="24"/>
        </w:rPr>
        <w:t>…… miesięcznej (</w:t>
      </w:r>
      <w:r>
        <w:rPr>
          <w:rFonts w:cs="Arial"/>
          <w:b/>
          <w:bCs/>
          <w:sz w:val="24"/>
          <w:szCs w:val="24"/>
        </w:rPr>
        <w:t>wpisać ilość miesięcy</w:t>
      </w:r>
      <w:r>
        <w:rPr>
          <w:rFonts w:cs="Arial"/>
          <w:sz w:val="24"/>
          <w:szCs w:val="24"/>
        </w:rPr>
        <w:t xml:space="preserve">) gwarancji na wykonane roboty budowlane, zastosowane </w:t>
      </w:r>
      <w:r>
        <w:rPr>
          <w:rFonts w:cs="Arial"/>
          <w:bCs/>
          <w:sz w:val="24"/>
          <w:szCs w:val="24"/>
        </w:rPr>
        <w:t xml:space="preserve">materiały i zabudowane urządzenia. </w:t>
      </w:r>
      <w:r>
        <w:rPr>
          <w:rStyle w:val="Teksttreci21"/>
          <w:rFonts w:cs="Arial"/>
          <w:color w:val="auto"/>
          <w:sz w:val="24"/>
          <w:szCs w:val="24"/>
        </w:rPr>
        <w:t>Przyjmuje się, że okres rękojmi odpowiada okresowi gwarancji</w:t>
      </w:r>
      <w:r>
        <w:rPr>
          <w:rFonts w:cs="Arial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 xml:space="preserve">w okresie gwarancji zobowiązuję się do bezpłatnego usunięcia wad </w:t>
        <w:br/>
        <w:t>w terminie do 14 dni od powiadomienia przez Zamawiającego o wadzi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oferuję wykonanie przedmiotu umowy przy pomocy floty pojazdów składającej się z min. 10% pojazdów nisko lub zeroemisyjnych niezbędnych dla realizacji zamówienia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24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8" w:name="__Fieldmark__208_1364582321"/>
      <w:bookmarkStart w:id="19" w:name="__Fieldmark__208_1364582321"/>
      <w:bookmarkEnd w:id="1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213_1364582321"/>
      <w:bookmarkStart w:id="21" w:name="__Fieldmark__213_1364582321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2" w:name="__Fieldmark__219_1364582321"/>
      <w:bookmarkStart w:id="23" w:name="__Fieldmark__219_1364582321"/>
      <w:bookmarkEnd w:id="2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4" w:name="__Fieldmark__224_1364582321"/>
      <w:bookmarkStart w:id="25" w:name="__Fieldmark__224_1364582321"/>
      <w:bookmarkEnd w:id="2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120" w:after="0"/>
        <w:ind w:left="0" w:hanging="0"/>
        <w:contextualSpacing/>
        <w:rPr>
          <w:i/>
          <w:i/>
        </w:rPr>
      </w:pPr>
      <w:r>
        <w:rPr>
          <w:rFonts w:cs="Arial"/>
          <w:i/>
          <w:sz w:val="24"/>
          <w:szCs w:val="24"/>
        </w:rPr>
        <w:t>(w przypadku nie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legam na zasobach innych podmiotów w celu wykazania spełniania warunków udziału w postępowaniu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6" w:name="__Fieldmark__253_1364582321"/>
      <w:bookmarkStart w:id="27" w:name="__Fieldmark__253_1364582321"/>
      <w:bookmarkEnd w:id="2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 w:before="0" w:after="240"/>
        <w:ind w:left="1077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8" w:name="__Fieldmark__258_1364582321"/>
      <w:bookmarkStart w:id="29" w:name="__Fieldmark__258_1364582321"/>
      <w:bookmarkEnd w:id="2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496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podmiotu udostępniającego zasób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120" w:after="0"/>
        <w:rPr>
          <w:rStyle w:val="Teksttreci21"/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iCs/>
          <w:sz w:val="24"/>
          <w:szCs w:val="24"/>
        </w:rPr>
        <w:t>w przypadku nie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 projektowanymi postanowieniami umowy określonymi w załączniku nr 6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zobowiązuję się do podpisania umowy na warunkach zawartych w SWZ, w miejscu i terminie wskazanym przez Zamawiającego,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09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eastAsia="Calibri" w:cs="Arial"/>
          <w:sz w:val="24"/>
          <w:szCs w:val="24"/>
          <w:lang w:eastAsia="pl-PL" w:bidi="pl-PL"/>
        </w:rPr>
        <w:t>zobowiązuję się do wniesienia zabezpieczenia należytego wykonania umowy w formie…………………..……</w:t>
      </w:r>
      <w:r>
        <w:rPr>
          <w:rFonts w:cs="Arial"/>
          <w:sz w:val="24"/>
          <w:szCs w:val="24"/>
          <w:lang w:eastAsia="ar-SA"/>
        </w:rPr>
        <w:t xml:space="preserve"> </w:t>
      </w:r>
      <w:r>
        <w:rPr>
          <w:rFonts w:cs="Arial"/>
          <w:i/>
          <w:sz w:val="24"/>
          <w:szCs w:val="24"/>
          <w:lang w:eastAsia="ar-SA"/>
        </w:rPr>
        <w:t>(wskazać formę)</w:t>
      </w:r>
      <w:r>
        <w:rPr>
          <w:rFonts w:cs="Arial"/>
          <w:sz w:val="24"/>
          <w:szCs w:val="24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9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9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i/>
          <w:i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 xml:space="preserve">PRZEZ OSOBĘ LUB OSOBY UPRAWNIONE DO REPREZENTOWANIA WYKONAWCY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1887607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30" w:name="_Hlk216167314"/>
        <w:bookmarkStart w:id="31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1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30"/>
        <w:bookmarkEnd w:id="31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07993541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bookmarkStart w:id="32" w:name="_Hlk216167314"/>
        <w:bookmarkStart w:id="33" w:name="_Hlk216167313"/>
        <w:r>
          <w:rPr/>
          <w:drawing>
            <wp:inline distT="0" distB="0" distL="0" distR="0">
              <wp:extent cx="5715000" cy="600075"/>
              <wp:effectExtent l="0" t="0" r="0" b="0"/>
              <wp:docPr id="2" name="Obraz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az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bookmarkEnd w:id="32"/>
        <w:bookmarkEnd w:id="33"/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9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60741-19B2-4BAA-A88A-9F2BD24F8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4</Pages>
  <Words>865</Words>
  <Characters>5194</Characters>
  <CharactersWithSpaces>604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37:00Z</dcterms:created>
  <dc:creator>jasinskaa</dc:creator>
  <dc:description/>
  <dc:language>en-US</dc:language>
  <cp:lastModifiedBy>Barbara Skrzypiec</cp:lastModifiedBy>
  <cp:lastPrinted>2025-08-18T10:50:00Z</cp:lastPrinted>
  <dcterms:modified xsi:type="dcterms:W3CDTF">2025-12-18T09:1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